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Unit 8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Review and check</w:t>
      </w:r>
    </w:p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Look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match and say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录音，选择你所听到的单词或词组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. wa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>at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wallet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2. A. peop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pul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present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3. A. March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mat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mea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4. A. carrot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ca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calculator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A. chicken  B. childr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kitche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6. A. cartoon  B. costum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. candl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7. A. at weekend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B. at the camp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at Christma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8. A. May Da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National Day  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Sports Day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假期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回答我问题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拔萝卜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在儿童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在他们前面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Mid</w:t>
        <w:softHyphen/>
        <w:t>Autumn Festival 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t a ca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n National Day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dress up in costumes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under a seat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小判官，找出发音不同的一项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. 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. 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ro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. 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A. 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day  B. 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d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. f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f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. classr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模仿舞台（照样子，写单词）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例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dance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—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 dances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—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dancing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—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 danced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have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go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watch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sit___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5.play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see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7. taste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8. do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根据答句，将问句补充完整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 is this nice </w:t>
      </w:r>
      <w:r>
        <w:rPr>
          <w:rFonts w:cs="Times New Roman" w:ascii="Times New Roman" w:hAnsi="Times New Roman"/>
          <w:color w:val="000000"/>
          <w:sz w:val="24"/>
          <w:szCs w:val="24"/>
        </w:rPr>
        <w:t>comb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5"/>
        <w:snapToGrid w:val="false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my daughter'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is your new mobile phone?</w:t>
      </w:r>
    </w:p>
    <w:p>
      <w:pPr>
        <w:pStyle w:val="Style15"/>
        <w:snapToGrid w:val="false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white and red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is the Red Apple Cinema?</w:t>
      </w:r>
    </w:p>
    <w:p>
      <w:pPr>
        <w:pStyle w:val="Style15"/>
        <w:snapToGrid w:val="false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over ther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near Yu Cai School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did they do at the party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y sang and danced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 is Dragon Boat Festival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's in May or Jun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 is the wallet from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It's from my cousin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单词百变屋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 want_______(go)camping, too.</w:t>
      </w:r>
    </w:p>
    <w:p>
      <w:pPr>
        <w:pStyle w:val="Style15"/>
        <w:snapToGrid w:val="false"/>
        <w:spacing w:lineRule="auto" w:line="36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Did you________(play)basketball yesterday afternoon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e________(have)two brothers in his family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I'd like ________ (be) your good friend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Listen, the girls________(sing)in the music room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Show ________ (we) the stamps.</w:t>
      </w:r>
    </w:p>
    <w:p>
      <w:pPr>
        <w:pStyle w:val="Style15"/>
        <w:snapToGrid w:val="false"/>
        <w:spacing w:lineRule="auto" w:line="36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 Liu Tao and Wang Bing ________(go) to the park yesterday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 Su Hai can ________(make) pumpkin lantern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 All the children are very ________(excite) now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My English book is old. _______(she) is new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七、阅读短文，回答下列问题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o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a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Jim and Jack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a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Jim and Jack live in a building of four floors. They live on different floors. They have different jobs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an engine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 work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 teacher and a doctor. Tom lives above Sa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ut below Jim. Jack lives on the third floor. The doctor lives above the teach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ut below the worker. The engineer lives on the ground floor. What are their jobs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  <w:r>
        <w:rPr>
          <w:rFonts w:cs="Times New Roman" w:ascii="Times New Roman" w:hAnsi="Times New Roman"/>
          <w:color w:val="000000"/>
          <w:sz w:val="24"/>
          <w:szCs w:val="24"/>
        </w:rPr>
        <w:t>Which floor does each of them live on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hat does Sam do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hich floor does Jim live on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hat does Jack do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hich floor does Tom live on?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听力材料：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alle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peopl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March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camp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kitche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6. cartoon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at Christma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Sports Day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 A A B C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</w:p>
    <w:p>
      <w:pPr>
        <w:pStyle w:val="Style15"/>
        <w:snapToGrid w:val="false"/>
        <w:spacing w:lineRule="auto" w:line="360"/>
        <w:ind w:firstLine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 C C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before the holida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swer my question </w:t>
      </w:r>
      <w:r>
        <w:rPr>
          <w:rFonts w:cs="Times New Roman" w:ascii="Times New Roman" w:hAnsi="Times New Roman"/>
          <w:color w:val="000000"/>
          <w:sz w:val="24"/>
          <w:szCs w:val="24"/>
        </w:rPr>
        <w:t>3. pull up carrot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on Children's Da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in front of them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中秋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在野营地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在国庆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乔装打扮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在座位下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 C 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have--has--having--had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go--goes--going--went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watch--watches--watching-watched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sit--sits--sitting--sat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play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plays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playing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ayed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see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sees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seeing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saw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7.taste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tastes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tasting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tasted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do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does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doing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did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</w:rPr>
        <w:t>1. Whos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What colou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Wh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.What  5.When  6.Who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to g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pla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ha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to b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singing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wen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make  9. excited  10. Her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七、</w:t>
      </w:r>
      <w:r>
        <w:rPr>
          <w:rFonts w:cs="Times New Roman" w:ascii="Times New Roman" w:hAnsi="Times New Roman"/>
          <w:color w:val="000000"/>
          <w:sz w:val="24"/>
          <w:szCs w:val="24"/>
        </w:rPr>
        <w:t>1. Sam is an engineer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im lives on the fourth floor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Jack is a doctor.</w:t>
      </w:r>
    </w:p>
    <w:p>
      <w:pPr>
        <w:pStyle w:val="Normal"/>
        <w:ind w:firstLine="240"/>
        <w:rPr>
          <w:b/>
          <w:b/>
          <w:color w:val="000000"/>
          <w:sz w:val="24"/>
        </w:rPr>
      </w:pPr>
      <w:r>
        <w:rPr>
          <w:color w:val="000000"/>
          <w:sz w:val="24"/>
        </w:rPr>
        <w:t>4. On the second floor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24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41:43Z</dcterms:modified>
  <cp:revision>3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8578F68CB4535AE4690EF626A58B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